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отчету за 2019 год сельского поселения сум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сы-Барлыкский Барун-Хемчикского кожууна Республики Т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ная часть бюджета сум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оходная часть бюджета в целом по сумону за 2019 год выполнена на 99,88 % или в сумме 3353,56338 тыс.рублей  при годовом плане 3357,43562 тыс.рублей и образована из следующих источников: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1.Финансовая помощь</w:t>
      </w:r>
      <w:r>
        <w:rPr>
          <w:sz w:val="20"/>
          <w:szCs w:val="20"/>
        </w:rPr>
        <w:t xml:space="preserve"> из всех источников  поступили в сумме 3207,43562 тыс.рублей при плане 3208,43562  тыс.рублей т.е. выполнение на 99,97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дотации бюджетам сельских поселений на выравнивание бюджетной обеспеченности – 2017,96900 тыс.рублей при плане 2017,96900  тыс. рублей, т.е. выполнение на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дотации бюджетам сельских поселений на поддержку мер по обеспечению сбалансированности бюджетов – 884,87862 тыс.рублей при плане 884,87862 тыс. рублей, т.е. выполнение на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прочие межбюджетные трансферты, передаваемые бюджетам сельских поселений – 156,58800 тыс. рублей при плане 156,58800 тыс. рублей, т.е. выполнение на  100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 –  148,00 тыс. рублей при плане 148,00 тыс. рублей, т.е. выполнение на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Субвенции бюджетам сельских поселений на выполнение передаваемых полномочий субъектов Российской Федерации при плане 1,00 тыс. рублей финансирование не бы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2. Собственные доходы</w:t>
      </w:r>
      <w:r>
        <w:rPr>
          <w:sz w:val="20"/>
          <w:szCs w:val="20"/>
        </w:rPr>
        <w:t xml:space="preserve">  поступили в сумме 146,12776 тыс. рублей при плане 149,00000 тыс. рублей, что составляет 97,07 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Из установленных видов налогов </w:t>
      </w:r>
      <w:r>
        <w:rPr>
          <w:b/>
          <w:i/>
          <w:sz w:val="20"/>
          <w:szCs w:val="20"/>
        </w:rPr>
        <w:t>НДФЛ</w:t>
      </w:r>
      <w:r>
        <w:rPr>
          <w:sz w:val="20"/>
          <w:szCs w:val="20"/>
        </w:rPr>
        <w:t xml:space="preserve"> выполнен в сумме 54,477727 тыс. рублей при плане 54,00 тыс. рублей, т.е. на 100,88 %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Единый сельскохозяйственный налог</w:t>
      </w:r>
      <w:r>
        <w:rPr>
          <w:sz w:val="20"/>
          <w:szCs w:val="20"/>
        </w:rPr>
        <w:t xml:space="preserve">  при плане 6,00 тыс. рублей исполнен на 4,59597 тыс. рублей, выполнение плана 76,60%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Налог на имущество с физических лиц</w:t>
      </w:r>
      <w:r>
        <w:rPr>
          <w:sz w:val="20"/>
          <w:szCs w:val="20"/>
        </w:rPr>
        <w:t xml:space="preserve"> выполнен в сумме 26,45776 тыс. рублей при плане 26,00  тыс. рублей, выполнение плана 101,76%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Земельный налог</w:t>
      </w:r>
      <w:r>
        <w:rPr>
          <w:sz w:val="20"/>
          <w:szCs w:val="20"/>
        </w:rPr>
        <w:t xml:space="preserve">  35,29676 тыс. рублей при плане 35,00 тыс. рублей, т.е. выполнение плана на 100,85%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Самообложение</w:t>
      </w:r>
      <w:r>
        <w:rPr>
          <w:sz w:val="20"/>
          <w:szCs w:val="20"/>
        </w:rPr>
        <w:t xml:space="preserve"> от граждан поселений – 25,30 тыс. рублей при плане 28,00 тыс. рублей, т.е. выполнение плана на 90,36%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ная часть бюджета сум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асходная часть бюджета сельского поселения сумон Аксы-Барлыкский  за 2019г. исполнен на 99,85 % или на 3357,09915 тыс.рублей при плане 3362,23583 тыс.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По подразделу 0103 «Функционирование 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i/>
          <w:sz w:val="20"/>
          <w:szCs w:val="20"/>
        </w:rPr>
        <w:t>По ст.226 «Выплаты возмещений и компенсаций, связанных с депутатской деятельностью депутатам законодательного собрания, для которых депутатская деятельность не является основной»</w:t>
      </w:r>
      <w:r>
        <w:rPr>
          <w:sz w:val="20"/>
          <w:szCs w:val="20"/>
        </w:rPr>
        <w:t xml:space="preserve"> На оплату компенсации главы сельского поселения направлено 189,213 тыс.рублей при плане 189,213 тыс. рублей. Фактически начислено 189,213 тыс.рублей, т.е исполнение составляет 100 %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По подразделу 0104 «Функционирование  высших исполнительных органов государственной власти» </w:t>
      </w:r>
      <w:r>
        <w:rPr>
          <w:sz w:val="20"/>
          <w:szCs w:val="20"/>
        </w:rPr>
        <w:t>Всего по аппарату управления  5,5 штатных единиц. Из них председатель администрации – 1, заместитель по соцполитике – 1ед, бухгалтер – 1, ведущий специалист по экономике – 1, сторож-истопник – 1, водитель – 0,5. А также внештатная единица уборщицы – 1 ед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На функционирование председателя администрации</w:t>
      </w:r>
      <w:r>
        <w:rPr>
          <w:sz w:val="20"/>
          <w:szCs w:val="20"/>
        </w:rPr>
        <w:t xml:space="preserve"> направлено 555,18284 тыс.рублей  при годовом плане 555,18284 тыс.рублей, т.е исполнение составляет 100 %, в том числе: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 ст.211«З</w:t>
      </w:r>
      <w:r>
        <w:rPr>
          <w:sz w:val="20"/>
          <w:szCs w:val="20"/>
        </w:rPr>
        <w:t>аработная плата» при плане 435,20397 тыс.рублей израсходовано 435,20397 тыс.рублей, исполнение составляет 100 %.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о ст.213«Начисления на з</w:t>
      </w:r>
      <w:r>
        <w:rPr>
          <w:sz w:val="20"/>
          <w:szCs w:val="20"/>
        </w:rPr>
        <w:t>аработную плату» при плане 119,97887 тыс.рублей израсходовано 119,97887 тыс.рублей. Фактически начислено 130,82641 тыс.рублей. Кредиторская задолженность на 01.01.2020 года 10,84754 тыс.рублей, исполнение составляет 100 %.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</w:t>
      </w:r>
      <w:r>
        <w:rPr>
          <w:b/>
          <w:sz w:val="20"/>
          <w:szCs w:val="20"/>
        </w:rPr>
        <w:t>На содержание аппарата управления</w:t>
      </w:r>
      <w:r>
        <w:rPr>
          <w:sz w:val="20"/>
          <w:szCs w:val="20"/>
        </w:rPr>
        <w:t xml:space="preserve"> направлено 2308,11531 тыс.рублей  при годовом плане 2312,25199 тыс.рублей, исполнение составляет 99,82 %, в том числе: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 ст.211 «З</w:t>
      </w:r>
      <w:r>
        <w:rPr>
          <w:sz w:val="20"/>
          <w:szCs w:val="20"/>
        </w:rPr>
        <w:t xml:space="preserve">аработная плата» при плане 1426,48925 тыс.рублей израсходовано 1426,48925 тыс.рублей. Фактически начислено 1426,48925 тыс.рублей, исполнение составляет 100 %. Кредиторская задолженность  на 01.01.2020 года не имеется.  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о ст.213 «Начисления на выплаты по оплате труда</w:t>
      </w:r>
      <w:r>
        <w:rPr>
          <w:sz w:val="20"/>
          <w:szCs w:val="20"/>
        </w:rPr>
        <w:t>»</w:t>
      </w:r>
      <w:r>
        <w:rPr/>
        <w:t xml:space="preserve"> </w:t>
      </w:r>
      <w:r>
        <w:rPr>
          <w:sz w:val="20"/>
          <w:szCs w:val="20"/>
        </w:rPr>
        <w:t>при плане 387,21773 тыс.рублей израсходовано 387,21773 тыс.рублей. Дебиторская задолженность по фондам  на 01.01.2019 года 6,85633 тыс.рублей. Фактически начислено 430,36508 тыс.рублей. Кредиторская задолженность на 01.01.2020 года составляет 36,29102. Исполнение 100 %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о ст.221«Оплата услуг связи»</w:t>
      </w:r>
      <w:r>
        <w:rPr>
          <w:sz w:val="20"/>
          <w:szCs w:val="20"/>
        </w:rPr>
        <w:t xml:space="preserve">  при плане 37,29180 тыс.рублей израсходованы 37,15383 тыс.рублей, в том числе оплачено задолженность за декабрь 2018 года в сумме 1,65577 тыс.рублей. Фактически начислено 35,63603 тыс.рублей. Расходы направлены на предоставление услуг доступа к сети Интернета 34,75383 тыс.рублей,  на услуги интернета по отправке пенсионных и налоговых отчетов 2,4 тыс.рублей. Кредиторская задолженность  на 01.01.2020 года составляет  0,13797 тыс.рублей. , исполнение составляет 99,63 %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По ст.222 «Транспортные услуги»</w:t>
      </w:r>
      <w:r>
        <w:rPr>
          <w:sz w:val="20"/>
          <w:szCs w:val="20"/>
        </w:rPr>
        <w:t xml:space="preserve"> при плане 13,53550 тыс.рублей, по перевозке угля израсходованы 13,53550 тыс.рублей. Договор составлен с ИП Ооржак М.С.  № 1 от 11.01.2019г. по тарифу 5,75 руб. за т/км., от места отгрузки  и разгрузки 107 км. Фактически начислено 13,53550 тыс.рублей. Кредиторская задолженность на 01.01.2020 года не имеется. Исполнение составляет 100 %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По ст.223 «Коммунальные услуги»</w:t>
      </w:r>
      <w:r>
        <w:rPr>
          <w:sz w:val="20"/>
          <w:szCs w:val="20"/>
        </w:rPr>
        <w:t xml:space="preserve"> при плане 14,87147 тыс.рублей направлено 10,87276 тыс.рублей, в том числе оплачено задолженность по электроэнергии за декабрь месяц 2018 года в сумме 0,93801 тыс.рублей. Фактически  потреблено за  2019 года 1671 кВч в сумме 11,54045 тыс.рублей. Кредиторская задолженность перед ОАО «Тываэнергосбыт»  на 01.01.2020 года составляет 1,60570 тыс.рублей, исполнение составляет 73,11 %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По ст.225 «Оплата услуг по содержанию имущества»</w:t>
      </w:r>
      <w:r>
        <w:rPr>
          <w:sz w:val="20"/>
          <w:szCs w:val="20"/>
        </w:rPr>
        <w:t xml:space="preserve"> при плане 336,60930 тыс.рублей направлено 336,60930 тыс.рублей, в том числе на зарплату с начислениями внештатного работника (уборщица) направлено 331,20930 тыс. рублей. Кредиторская задолженность по начислению на зарплату внештатного работника на 01.01.2019 года 5,58321 тыс.рублей. Фактические расходы составляют 337,10812 тыс.рублей, в том числе на зарплату с начислениями внештатного работника (уборщица) 331,70812 тыс.рублей, заправку картриджа 3,500 тыс.рублей, на содержание и ремонт оргтехники 1,9 тыс.рублей Кредиторская задолженность на 01.01.2020 года 6,08203 тыс.рублей, исполнение составляет 100%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По ст.226 «Прочие работы, услуги» </w:t>
      </w:r>
      <w:r>
        <w:rPr>
          <w:sz w:val="20"/>
          <w:szCs w:val="20"/>
        </w:rPr>
        <w:t>при плане 10,300 тыс.рублей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аправлено 10,300 тыс.рублей, исполнен на 100 %, в том числе расходы направлены на установку антивирусной программы ПО Касперского 1,600 тыс.рублей, на обновление программы 1С бухгалтерия 3,000 тыс.рублей, на установку программы </w:t>
      </w:r>
      <w:r>
        <w:rPr>
          <w:sz w:val="20"/>
          <w:szCs w:val="20"/>
          <w:lang w:val="en-US"/>
        </w:rPr>
        <w:t>Officce</w:t>
      </w:r>
      <w:r>
        <w:rPr>
          <w:sz w:val="20"/>
          <w:szCs w:val="20"/>
        </w:rPr>
        <w:t>0,400 тыс.рублей, на предоставления услуг права использования «СБИС ЭО-Базовый, Бюджет» 3,800 тыс.рублей, на предоставления услуг по продлению сертификата ключа подписи «СБИС ЭО-Базовый, Бюджет» 1,500 тыс.рублей. Фактически оказаны услуги на 10,300 тыс.рублей, исполнение составляет 100 %. Кредиторская задолженность  на 01.01.2020 года не име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По ст.290 «Прочие расходы»</w:t>
      </w:r>
      <w:r>
        <w:rPr>
          <w:sz w:val="20"/>
          <w:szCs w:val="20"/>
        </w:rPr>
        <w:t xml:space="preserve"> На иные бюджетные ассигнования при плане 0,632 тыс.рублей, финансировано на оплату земельного налога с организаций 0,422 тыс.рублей, на оплату транспортного налога с организаций 0,210 тыс.рублей. Фактические расходы 0,632 тыс.рублей, исполнение составляет 100 %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 статье 340 «Увеличение материальных запасов»</w:t>
      </w:r>
      <w:r>
        <w:rPr>
          <w:sz w:val="20"/>
          <w:szCs w:val="20"/>
        </w:rPr>
        <w:t xml:space="preserve"> запланировано 85,30494 тыс.рублей кассовые расходы составляют 85,30494 тыс.рублей , в том числе расходы направлены на приобретение ГСМ 13,399 тыс.рублей, на стройматериалы 16,86950 тыс.рублей, на прочие расходные материалы 1,853 тыс.рублей, на канцелярские принадлежности 9,596 тыс.рублей, на приобретения призов и подарков 43,58744 тыс.рублей. Фактически списаны материалы на сумму 85,30494 тыс.рублей. Кредиторская задолженность на 01.01.2020 года не имеется, исполнение составляет 100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о подразделу 0104 «Субсидии на долевое финансирование расходов на оплату коммунальных услуг» </w:t>
      </w:r>
      <w:r>
        <w:rPr>
          <w:sz w:val="20"/>
          <w:szCs w:val="20"/>
        </w:rPr>
        <w:t>на приобретение угля запланировано 60,588 тыс.рублей за 22 тн, финансирован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 оплату угля 22 тн. 60,588 тыс.рублей. Согласно договора с ООО «ТГРК» № 19-ТКХР002361 от 13.12.2018 года запланировано по графику выборки продукции в январе 11 тн., в сентябре 11 тн. Фактические расходы 60,588 тыс.рублей Кредиторская задолженность на 01.01.2020 года не имеется, исполнение составляет 100 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о подразделу 0113 «Установление запрета на розничную продажу алкогольной продукции»  </w:t>
      </w:r>
      <w:r>
        <w:rPr>
          <w:sz w:val="20"/>
          <w:szCs w:val="20"/>
        </w:rPr>
        <w:t xml:space="preserve">на приобретение ГСМ запланировано 1,0 тыс.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о подразделу 0203 «Первичный воинский учет» </w:t>
      </w:r>
      <w:r>
        <w:rPr>
          <w:sz w:val="20"/>
          <w:szCs w:val="20"/>
        </w:rPr>
        <w:t>при плане 148,000 тыс.рублей по первичному воинскому учету финансировано 148,000 тыс.рублей, в том числе на оплату труда специалиста с начислениями направлено 133,94148 тыс.рублей, на приобретение канцелярских принадлежностей  14,05852 тыс.рублей. Фактические расходы 148,000 тыс.рублей, исполнение составляет 100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подразделу 0409 «Дорожное хозяйство (дорожные фонды)»  </w:t>
      </w:r>
      <w:r>
        <w:rPr>
          <w:sz w:val="20"/>
          <w:szCs w:val="20"/>
        </w:rPr>
        <w:t>на развитие дорожно-транспортной системы запланировано 96,00 тыс.рублей, выделено 96,0 тыс.рублей. Фактические расходы 96,00 тыс.рублей, исполнение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лавный бухгалтер:                                                                       М.Д.Са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5:16:00Z</dcterms:created>
  <dc:creator>User</dc:creator>
  <dc:description/>
  <cp:keywords/>
  <dc:language>en-US</dc:language>
  <cp:lastModifiedBy>User</cp:lastModifiedBy>
  <cp:lastPrinted>2017-07-11T22:13:00Z</cp:lastPrinted>
  <dcterms:modified xsi:type="dcterms:W3CDTF">2020-03-02T06:52:00Z</dcterms:modified>
  <cp:revision>274</cp:revision>
  <dc:subject/>
  <dc:title>доходная часть бюджета в целом по сумону выполнена на 92 % или в сумме 6244,3 тыс</dc:title>
</cp:coreProperties>
</file>