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932815" cy="963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ВА РЕСПУБЛИКАНЫН                                   ХУРАЛ ПРЕДСТАВИТЕЛЕЙ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АРЫЫН-ХЕМЧИК КОЖУУН»                          МУНИЦИПАЛЬНОГО РАЙОНА                              МУНИЦИПАЛДЫГ КОЖУУННУН               «БАРУН-ХЕМЧИКСКИЙ  КОЖУУН»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ЭЭЛЕКЧИЛЕР ХУРАЛЫ                                        РЕСПУБЛИКИ ТЫВА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68040,Республика Тыва, Барун-Хемчикский кожуун, с. Кызыл-Мажалык, ул. Чадамба д.20, т.(394-41) 21- 0-7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.  Кызыл-Мажалык                                   № 26                                     от 14 сентября 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«Об итогах  исполнения     кожуунного бюджета муниципального района  «Барун-Хемчикский  кожуун» Республики Тыва за 2 квартал 2022  года и об основных задачах бюджетной политики на 3 квартал 2022 года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оходная часть кожуунного бюджета исполнен всего  по доходам на сумму 631165 тыс. рублей процент  исполнения к годовому плану составил 61. Из них собственные доходы 34759 тыс. рублей, процент исполнения к годовому плану составил 62.  Доля собственных доходов в общей сумме доходной части составляет  6 процентов, безвозмездных перечислений 94 процентов.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имка по состоянию 30.06.2022 года составляет всего 4088,9 тыс. рублей, в том числе основная задолженность 3897,4 тыс. рублей, рублей, штраф 0,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видам налогов и сборов подразделяется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емельный налог с физических лиц – 629,4 тыс. рубле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с организаций – 0,0 тыс. рублей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мущество с физических лиц – 705,9 тыс. рубле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с организаций – 0,0 тыс. рублей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ый налог с физических лиц – 2562,1тыс. рубле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налог с организаций – 0,0 тыс. рубле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НВД – 45,8 тыс. рубле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ХН – 49,2 тыс. рубле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ент – 96,5 тыс. рубле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всего на 622935 тыс. рублей  процент исполнения к годовому плану составляет 60. Доля финансирования в общей сумме расходной части составляет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firstLine="65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государственные расходы  – 4%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оборона – 0,1%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безопасность – 0,17%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– 2,5%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– 0,25%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разование – 63%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ультура-  7,4%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циальная политика -  20%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0,06%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 – 0,01%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– 3,0%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 по разделу «Общегосударственные вопросы» составили всего 22233 тыс. рублей. На оплату труда  профинансировано 12576 тыс. рублей, средняя зарплата на одного работника составляет 52 тыс. руб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сельским поселениям на национальную оборону составили 656 тыс. руб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ходы по разделу «Национальная безопасность и правоохранительная деятельность» составили всего 1062  тыс. рублей, из них на оплату труда  профинансировано 712 тыс. рублей, средняя зарплата на одного работника составляет 30 тыс. руб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по разделу «Национальная экономика» составили всего 15507 тыс. рублей, из них на оплату труда профинансировано  1647 тыс. рублей, средняя зарплата на одного работника составляет   46  тыс. рублей.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ходы по разделу  «Жилишно-коммунальное хозяйство» составил всего 1570 тыс. руб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 по разделу «Образование» составили всего 393879  тыс. рублей, из них на оплату труда  профинансировано 279543 тыс. рублей, средняя зарплата на одного работника составляет 38 тыс. руб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по разделу «Культура» составили всего 46245 тыс. рублей, из них на оплату труда  профинансировано 33614 тыс. рублей, средняя зарплата на одного работника составляет 34 тыс. рубле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ходы по разделу «Соцполитика»  составили всего 122792 тыс. рублей, из них на оплату труда  профинансировано 2091 тыс. рублей, средняя зарплата на одного работника составляет 50 тыс. руб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 по разделу «Физическая культура и спорт» составили всего 387 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 по разделу «Средства массовой информации» составили всего 10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 на межбюджетные трансферты составляет 18593 тыс. руб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общих расходов по разделам и статьям  по сравнению с аналогичным периодом составляет увеличение на 17 процентов, или с отклонением в сторону увеличения финансирования на 90802 тыс. рублей.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 муниципальных программ направлены средства в сумме 517134 тыс. руб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фицит  бюджета составил 8230 тыс. рублей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 основании   вышеизложенного и п.1. ст. 160 Бюджетного кодекса РФ и  п. 10.1  ч.10  Положения  о  бюджетном  процессе  муниципального  района  «Барун-Хемчикский   кожуун»  Республики  Тыва  Хурал  представителей  Барун-Хемчикского  кожууна  РЕШИЛ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доклад  начальника финансового управления Ооржак А.Г. «Об исполнении кожуунного бюджета муниципального района «Барун-Хемчикский кожуун» Республики Тыва за 2 квартал 2022 года  и об основных задачах бюджетной политики на 3 квартал 2022 года» с пояснительной запиской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«Об исполнении кожуунного бюджета муниципального района «Барун-Хемчикский кожуун» Республики Тыва за 2 квартал 2022 года» по доходам в объеме 631165 тыс. рублей, в том числе безвозмездные поступления в сумме 596406 тыс. рублей, собственные доходы в сумме 34759 тыс. рублей. По расходам 622935 тыс. рублей, с профицитом бюджета 8230  тыс. рублей со следующими  приложенными приложениями:</w:t>
      </w:r>
    </w:p>
    <w:p>
      <w:pPr>
        <w:pStyle w:val="Style17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-  Источники внутреннего финансирования дефицита кожуунного бюджета Барун-Хемчикского кожууна за 2 квартал 2022 года;</w:t>
      </w:r>
    </w:p>
    <w:p>
      <w:pPr>
        <w:pStyle w:val="Style17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2 - Исполнение доходов кожуунного бюджета Барун-Хемчикского кожууна за 2 квартал 2022 года;</w:t>
      </w:r>
    </w:p>
    <w:p>
      <w:pPr>
        <w:pStyle w:val="Style17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к приложению №2  об исполнении доходов за 2 квартал 2022года по  сравнению с аналогичным  периодом прошлого года;</w:t>
      </w:r>
    </w:p>
    <w:p>
      <w:pPr>
        <w:pStyle w:val="Style17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3 – Исполнение кожуунного бюджета по ведомственной структуре расходов за 2 квартал 2022 года;</w:t>
      </w:r>
    </w:p>
    <w:p>
      <w:pPr>
        <w:pStyle w:val="Style17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4 – Исполнение расходов кожуунного бюджета по функциональной структуре расходов за 2 квартал 2022 года;</w:t>
      </w:r>
    </w:p>
    <w:p>
      <w:pPr>
        <w:pStyle w:val="Style17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5 – Исполнение финансовой помощи из кожуунного бюджета бюджетам сельских поселений субвенции на запрет розничной продажи алкогольной продукции за 2 квартал 2022 года;</w:t>
      </w:r>
    </w:p>
    <w:p>
      <w:pPr>
        <w:pStyle w:val="Style17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6 – Исполнение финансовой помощи из кожуунного бюджета бюджетам сельских поселений на  долевое финансирование расходов на оплату коммунальных услуг за 2 квартал 2022 года;</w:t>
      </w:r>
    </w:p>
    <w:p>
      <w:pPr>
        <w:pStyle w:val="Style17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7 – Исполнение финансовой помощи из кожуунного бюджета бюджетам  сельских поселений дотации на выравнивание уровня бюджетной обеспеченности за 2 квартал 2022 года;</w:t>
      </w:r>
    </w:p>
    <w:p>
      <w:pPr>
        <w:pStyle w:val="Style17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8 – Исполнение финансовой помощи из кожуунного бюджета бюджетам сельских поселений  субвенции   на  осуществление полномочий по первичному воинскому учету за 2 квартал 2022 года;</w:t>
      </w:r>
    </w:p>
    <w:p>
      <w:pPr>
        <w:pStyle w:val="Style17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9 - Исполнение бюджетных ассигнований на реализацию муниципальных целевых программ за 2 квартал 2022 года;</w:t>
      </w:r>
    </w:p>
    <w:p>
      <w:pPr>
        <w:pStyle w:val="Style17"/>
        <w:ind w:left="9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0 - Кредиторская задолженность  кожуунного бюджета на 01.07.2022 года по Барун-Хемчикскому кожууну;</w:t>
      </w:r>
    </w:p>
    <w:p>
      <w:pPr>
        <w:pStyle w:val="Style17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11 – Исполнение субвенции на выплату компенсации в части родительской платы за содержание ребенка в детских дошкольных образовательных учреждениях Барун-Хемчикского кожууна за 2 квартал 2022 года;</w:t>
      </w:r>
    </w:p>
    <w:p>
      <w:pPr>
        <w:pStyle w:val="Style17"/>
        <w:ind w:left="851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2 -   Анализ расходов отчетного периода кожуунного бюджета по сравнению с аналогичным периодом прошлого года;  </w:t>
      </w:r>
    </w:p>
    <w:p>
      <w:pPr>
        <w:pStyle w:val="Style17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13 -   Постатейный анализ исполнения расходов отчетного периода кожуунного бюджета с аналогичным периодом прошлого года;</w:t>
      </w:r>
    </w:p>
    <w:p>
      <w:pPr>
        <w:pStyle w:val="Style17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14 – Исполнение финансовой помощи из кожуунного бюджета бюджетам сельских поселений субсидии на закупку и доставку угля для казенных, бюджетных и автономных учреждений, расположенных в труднодоступных населенных пунктах за 2 квартал 2022 года;</w:t>
      </w:r>
    </w:p>
    <w:p>
      <w:pPr>
        <w:pStyle w:val="Style17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вить основные  задачи выполнения бюджетной политики на  3 квартал 2022 года  (Начальнику финансового управления </w:t>
      </w:r>
    </w:p>
    <w:p>
      <w:pPr>
        <w:pStyle w:val="Style17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оржак А.Г.)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 выполнение плана собственных доходов кожуунного бюджета на 3 квартал 2022 года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список всех налогоплательщиков по местным налогам и сборам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взысканию недоимк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скрытые резервы поступления доходов в бюджет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тить превышение фонда оплаты труда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ую выплату заработной платы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ть неэффективные расходы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правильность начисления и выплаты заработной платы во всех бюджетных учреждениях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тить дополнительную нагрузку кожуунному бюджету по коммунальным услугам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полнение Соглашения между Министерством Финансов и администрацией кожууна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финансирование расходов в соответствии кассового плана с участием ГРБС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собираемость имущественных налогов с физических лиц;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15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финансирование, софинансирование федеральных, республиканских, муниципальных програм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Хемчиктин сылдызы» и      разместить на официальном сайте администрации кожуун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 исполнением  настоящего  постановления возложить на     комиссию по бюджету и налогам.</w:t>
      </w:r>
    </w:p>
    <w:p>
      <w:pPr>
        <w:pStyle w:val="Style17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лава  муниципального   района –</w:t>
      </w:r>
    </w:p>
    <w:p>
      <w:pPr>
        <w:pStyle w:val="2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едседатель  Хурала  представителей                                     И.С. Монгуш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4:53:00Z</dcterms:created>
  <dc:creator>Admin</dc:creator>
  <dc:description/>
  <cp:keywords/>
  <dc:language>en-US</dc:language>
  <cp:lastModifiedBy>Fin2</cp:lastModifiedBy>
  <cp:lastPrinted>2022-10-26T09:10:00Z</cp:lastPrinted>
  <dcterms:modified xsi:type="dcterms:W3CDTF">2022-10-26T02:13:00Z</dcterms:modified>
  <cp:revision>80</cp:revision>
  <dc:subject/>
  <dc:title/>
</cp:coreProperties>
</file>