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46"/>
      </w:tblGrid>
      <w:tr>
        <w:trPr>
          <w:trHeight w:val="318" w:hRule="atLeast"/>
        </w:trPr>
        <w:tc>
          <w:tcPr>
            <w:tcW w:w="104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 ОБЪЕКТА ЗАКУП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именование объекта закупки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и по ул. Чургуй-оола до ул. Найырал в пос. Кызыл-Мажалык Барун-Хемчикского района</w:t>
            </w:r>
          </w:p>
        </w:tc>
      </w:tr>
      <w:tr>
        <w:trPr>
          <w:trHeight w:val="3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орядок формирования цены контракта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а контракта должна формироваться в соответствии с приказом Минтранса № 841/пр от 23.12.201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выполнения работ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Тыва, Барун-Хемчикский район, п. Кызыл-Мажалык, ул. Чургуй-оол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ия выполнения работ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боты выполнять с обеспечением безопасности дорожного движения с соблюдением требований ГОСТ Р 58350-2019 «Технические средства организации дорожного движения в местах производства работ» и ОДМ 218.6.019-2016 «Рекомендации по организации движения и ограждению мест производства дорожных работ»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яемые работы должны соответствовать требованиям технического регламента (ТР ТС 014/2011) «Безопасность автомобильных дорог», СП 34.13330.2021 (актуализированная редакция СНиП 2.05.02-85*) «Автомобильные дороги»,        СП 78.13330.2012  (актуализированная редакция СНиП 3.06.03-85) «Автомобильные дороги», а также с учетом других СП, СНиПов и ГОСТов и иных нормативных документов РФ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оведении работ Подрядчик должен обеспечить соблюдение правил техники безопасности и охраны труда, санитарных и противопожарных мероприятий, порядок в местах производства работ на всем протяжении срока их выполнения.</w:t>
            </w:r>
          </w:p>
        </w:tc>
      </w:tr>
      <w:tr>
        <w:trPr>
          <w:trHeight w:val="3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лечение субподрядчиков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ier Russian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НИП4"/>
    <w:basedOn w:val="Normal"/>
    <w:qFormat/>
    <w:pPr/>
    <w:rPr>
      <w:rFonts w:ascii="Jourier Russian;Times New Roman" w:hAnsi="Jourier Russian;Times New Roman" w:cs="Jourier Russian;Times New Roman"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00"/>
      <w:sz w:val="24"/>
      <w:szCs w:val="24"/>
    </w:rPr>
  </w:style>
  <w:style w:type="paragraph" w:styleId="Xl73">
    <w:name w:val="xl73"/>
    <w:basedOn w:val="Normal"/>
    <w:qFormat/>
    <w:pPr>
      <w:spacing w:before="100" w:after="100"/>
    </w:pPr>
    <w:rPr>
      <w:rFonts w:ascii="Arial" w:hAnsi="Arial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36:00Z</dcterms:created>
  <dc:creator>Устинов</dc:creator>
  <dc:description/>
  <cp:keywords/>
  <dc:language>en-US</dc:language>
  <cp:lastModifiedBy>1</cp:lastModifiedBy>
  <cp:lastPrinted>2022-02-09T11:50:00Z</cp:lastPrinted>
  <dcterms:modified xsi:type="dcterms:W3CDTF">2022-05-06T10:40:00Z</dcterms:modified>
  <cp:revision>3</cp:revision>
  <dc:subject/>
  <dc:title>УТВЕРЖДАЮ:</dc:title>
</cp:coreProperties>
</file>